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Carroll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CARROLL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77501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37242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73759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43050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CARROLL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Carroll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CA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June 2003</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Carroll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  Studies include Kuns Ditch and Tippecanoe Rive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Information (Floodway Delineation), Wabash River, Carroll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Louisville, Kentuck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Army Corps of Engineers, Louisville District</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arroll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56:00Z</dcterms:created>
  <dc:creator>Lori Steffen</dc:creator>
  <dc:description/>
  <dc:language>en-US</dc:language>
  <cp:lastModifiedBy>Lori Steffen</cp:lastModifiedBy>
  <dcterms:modified xsi:type="dcterms:W3CDTF">2004-06-02T21:12:00Z</dcterms:modified>
  <cp:revision>4</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